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физике   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класс      2020-2021 уч. год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Максимальное количество баллов: 50 балл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ремя выполнения 2 ча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на нерастянутой пружины l0, а коэффициент жесткости k. К пружине подвесили груз массой m. Найдите длину l пружины после того, как груз займет положение равновесия. Ускорение свободного падения g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60 кг воды, взятой при температуре 90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С, смешали со 150 кг воды, взятой при температуре 23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С. Конечная температура получившейся смеси оказалась равной 40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  <w:sz w:val="24"/>
          <w:szCs w:val="24"/>
        </w:rPr>
        <w:t>С. Какое количество теплоты было отдано в окружающую среду при смешивании? Удельная теплоемкость воды 4200 Дж/(кг</w:t>
      </w:r>
      <w:r>
        <w:rPr>
          <w:rFonts w:eastAsia="Symbol" w:cs="Symbol" w:ascii="Symbol" w:hAnsi="Symbol"/>
        </w:rPr>
        <w:t></w:t>
      </w:r>
      <w:r>
        <w:rPr>
          <w:rFonts w:cs="Times New Roman" w:ascii="Times New Roman" w:hAnsi="Times New Roman"/>
          <w:sz w:val="24"/>
          <w:szCs w:val="24"/>
        </w:rPr>
        <w:t>С). Ответ выразите в кДж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шина, двигаясь со скоростью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= 72 км/ч, начинает тормозить и останавливается через t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= 10 с. Считая ускорение машины постоянным, определите тормозной путь S машины и среднюю скорость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</w:rPr>
        <w:t>ср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шины за первую половину времени тормож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9015</wp:posOffset>
            </wp:positionH>
            <wp:positionV relativeFrom="paragraph">
              <wp:posOffset>53975</wp:posOffset>
            </wp:positionV>
            <wp:extent cx="1385570" cy="923925"/>
            <wp:effectExtent l="0" t="0" r="0" b="0"/>
            <wp:wrapTight wrapText="bothSides">
              <wp:wrapPolygon edited="0">
                <wp:start x="-288" y="0"/>
                <wp:lineTo x="-288" y="21241"/>
                <wp:lineTo x="21600" y="21241"/>
                <wp:lineTo x="21600" y="0"/>
                <wp:lineTo x="-28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ысота Солнца над горизонтом составляет угол α. Под каким углом β к горизонту следует расположить плоское зеркало для того, чтобы осветить солнечными лучами дно наклонной штольни, образующей угол 60° с горизонто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Электрическая цепь состоит из пяти одинаковых резисторов, соединенных последовательно. Параллельно одному из резисторов подсоединили еще один такой же резистор. Во сколько раз изменилось сопротивление электрической цепи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физике    </w:t>
      </w:r>
      <w:r>
        <w:rPr>
          <w:b/>
          <w:sz w:val="28"/>
          <w:szCs w:val="28"/>
        </w:rPr>
        <w:t>9 класс      2020-2021 уч. год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Максимальное количество баллов: </w:t>
      </w:r>
      <w:r>
        <w:rPr>
          <w:rFonts w:cs="Times New Roman" w:ascii="Times New Roman" w:hAnsi="Times New Roman"/>
          <w:lang w:val="en-US"/>
        </w:rPr>
        <w:t>50</w:t>
      </w:r>
      <w:r>
        <w:rPr>
          <w:rFonts w:cs="Times New Roman" w:ascii="Times New Roman" w:hAnsi="Times New Roman"/>
        </w:rPr>
        <w:t xml:space="preserve"> балл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ремя выполнения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ча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на нерастянутой пружины l0, а коэффициент жесткости k. К пружине подвесили груз массой m. Найдите длину l пружины после того, как груз займет положение равновесия. Ускорение свободного падения g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60 кг воды, взятой при температуре 90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С, смешали со 150 кг воды, взятой при температуре 23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С. Конечная температура получившейся смеси оказалась равной 40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  <w:sz w:val="24"/>
          <w:szCs w:val="24"/>
        </w:rPr>
        <w:t>С. Какое количество теплоты было отдано в окружающую среду при смешивании? Удельная теплоемкость воды 4200 Дж/(кг</w:t>
      </w:r>
      <w:r>
        <w:rPr>
          <w:rFonts w:eastAsia="Symbol" w:cs="Symbol" w:ascii="Symbol" w:hAnsi="Symbol"/>
        </w:rPr>
        <w:t></w:t>
      </w:r>
      <w:r>
        <w:rPr>
          <w:rFonts w:cs="Times New Roman" w:ascii="Times New Roman" w:hAnsi="Times New Roman"/>
          <w:sz w:val="24"/>
          <w:szCs w:val="24"/>
        </w:rPr>
        <w:t>С). Ответ выразите в кДж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шина, двигаясь со скоростью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= 72 км/ч, начинает тормозить и останавливается через t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= 10 с. Считая ускорение машины постоянным, определите тормозной путь S машины и среднюю скорость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</w:rPr>
        <w:t>ср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шины за первую половину времени тормож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9015</wp:posOffset>
            </wp:positionH>
            <wp:positionV relativeFrom="paragraph">
              <wp:posOffset>53975</wp:posOffset>
            </wp:positionV>
            <wp:extent cx="1385570" cy="923925"/>
            <wp:effectExtent l="0" t="0" r="0" b="0"/>
            <wp:wrapTight wrapText="bothSides">
              <wp:wrapPolygon edited="0">
                <wp:start x="-288" y="0"/>
                <wp:lineTo x="-288" y="21241"/>
                <wp:lineTo x="21600" y="21241"/>
                <wp:lineTo x="21600" y="0"/>
                <wp:lineTo x="-288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ысота Солнца над горизонтом составляет угол α. Под каким углом β к горизонту следует расположить плоское зеркало для того, чтобы осветить солнечными лучами дно наклонной штольни, образующей угол 60° с горизонто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Электрическая цепь состоит из пяти одинаковых резисторов, соединенных последовательно. Параллельно одному из резисторов подсоединили еще один такой же резистор. Во сколько раз изменилось сопротивление электрической цепи?</w:t>
      </w:r>
    </w:p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orient="landscape" w:w="16838" w:h="11906"/>
      <w:pgMar w:left="284" w:right="395" w:gutter="0" w:header="0" w:top="709" w:footer="0" w:bottom="284"/>
      <w:pgNumType w:fmt="decimal"/>
      <w:cols w:num="2" w:space="3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NSimSun;Arial Unicode MS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ascii="Liberation Serif;Times New Roman" w:hAnsi="Liberation Serif;Times New Roman" w:eastAsia="NSimSun;Arial Unicode MS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5:47:00Z</dcterms:created>
  <dc:creator>Admin</dc:creator>
  <dc:description/>
  <cp:keywords/>
  <dc:language>en-US</dc:language>
  <cp:lastModifiedBy>Admin</cp:lastModifiedBy>
  <dcterms:modified xsi:type="dcterms:W3CDTF">2020-10-02T08:16:00Z</dcterms:modified>
  <cp:revision>4</cp:revision>
  <dc:subject/>
  <dc:title/>
</cp:coreProperties>
</file>